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111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5/09, 22/10, 38/14 и 20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ихватању Извештаја о остваривању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одишњег плана р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/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Прихвата с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3524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, усвојио на седници одржаној дана, 05.09.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 </w:t>
      </w:r>
      <w:r>
        <w:rPr>
          <w:rFonts w:cs="Arial" w:ascii="Arial" w:hAnsi="Arial"/>
          <w:sz w:val="22"/>
          <w:szCs w:val="22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5/09, 22/10, 38/14 и 20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3524 од 05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не напомене; Организација рада и кадрови; Извештај о остваривању васпитно образовног рада; Извештаји о остваривању плана рада стручних органа и тимова; Извештаји о остваривању плана рада стручних сарадника, сарадника, педагошког асистента; Пригодни и повремени програми; Извештај о раду органа управљања и саветодавних органа;  Извештај о остваривању сарадње са друштвеном средином; Извештај о остваривању значајних финансијских улагања у Установи; Извештај о остваривању активности из Развојног плана; Извештај о реализацији мера прописаних планом интегритета за 2022/23.годину; Јединствени информациони систем просвете-ЈИСП; Финансијско управљање и контрола и Извештај о унапређењу и остваривању родне равнопр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Градско веће је донело Закључак,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/>
        <w:tab/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Slavica Neskovic</cp:lastModifiedBy>
  <cp:lastPrinted>2023-09-14T08:20:00Z</cp:lastPrinted>
  <dcterms:modified xsi:type="dcterms:W3CDTF">2023-09-14T06:20:00Z</dcterms:modified>
  <cp:revision>28</cp:revision>
  <dc:subject/>
  <dc:title>Gv MM</dc:title>
</cp:coreProperties>
</file>